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 xml:space="preserve">Інфекційна захворюваність населення по Україні згідно звіту по Ф.№ 1 за грудень і 12 місяців 2020–2019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992"/>
        <w:gridCol w:w="1134"/>
        <w:gridCol w:w="992"/>
        <w:gridCol w:w="993"/>
        <w:gridCol w:w="127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груд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уд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2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2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2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3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9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9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9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2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7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3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5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6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2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4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2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4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8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7,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9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5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7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5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6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6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7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8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1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2,6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9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4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3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2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5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6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3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5,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45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8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91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8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9:46:00Z</dcterms:created>
  <dc:creator>user</dc:creator>
  <dc:description/>
  <cp:keywords/>
  <dc:language>en-US</dc:language>
  <cp:lastModifiedBy>PHC01</cp:lastModifiedBy>
  <cp:lastPrinted>2016-08-18T10:42:00Z</cp:lastPrinted>
  <dcterms:modified xsi:type="dcterms:W3CDTF">2021-01-26T10:3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38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